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AUTORSKI  PROGRAM  NAUCZANIA          DLA  PUBLICZNEGO  GIMNAZJUM NR 5    </w:t>
      </w:r>
    </w:p>
    <w:p>
      <w:pPr>
        <w:pStyle w:val="TextBody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W  KĘDZIERZYNIE – KOŹLU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NIE  FIZYCZNE            O POSZERZONYM  PROGRAMIE  LEKKOATLETYKI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44"/>
        </w:rPr>
        <w:t>Opracowała:</w:t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4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44"/>
        </w:rPr>
        <w:t>mgr Beata Nowak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Tekstpodstawowy2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</w:rPr>
      </w:pPr>
      <w:r>
        <w:rPr>
          <w:rFonts w:cs="Times New Roman" w:ascii="Times New Roman" w:hAnsi="Times New Roman"/>
          <w:b w:val="false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SPIS  TREŚCI</w:t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b w:val="false"/>
              <w:b w:val="false"/>
              <w:bCs w:val="false"/>
              <w:sz w:val="24"/>
            </w:rPr>
          </w:pPr>
          <w:r>
            <w:fldChar w:fldCharType="begin"/>
          </w:r>
          <w:r>
            <w:rPr>
              <w:rStyle w:val="IndexLink"/>
              <w:sz w:val="32"/>
              <w:b/>
              <w:bCs/>
              <w:lang w:val="en-US" w:eastAsia="en-US"/>
            </w:rPr>
            <w:instrText xml:space="preserve"> TOC \o \h \z </w:instrText>
          </w:r>
          <w:r>
            <w:rPr>
              <w:rStyle w:val="IndexLink"/>
              <w:sz w:val="32"/>
              <w:b/>
              <w:bCs/>
              <w:lang w:val="en-US" w:eastAsia="en-US"/>
            </w:rPr>
            <w:fldChar w:fldCharType="separate"/>
          </w:r>
          <w:hyperlink w:anchor="__RefHeading___Toc5381117">
            <w:r>
              <w:rPr>
                <w:rStyle w:val="IndexLink"/>
                <w:b/>
                <w:bCs/>
                <w:sz w:val="32"/>
                <w:lang w:val="en-US" w:eastAsia="en-US"/>
              </w:rPr>
              <w:t>I WSTĘP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5381118">
            <w:r>
              <w:rPr>
                <w:rStyle w:val="IndexLink"/>
              </w:rPr>
              <w:t>II CELE  EDUKACYJ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5381119">
            <w:r>
              <w:rPr>
                <w:rStyle w:val="IndexLink"/>
              </w:rPr>
              <w:t>III ZADANIA  SZKOŁY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5381120">
            <w:r>
              <w:rPr>
                <w:rStyle w:val="IndexLink"/>
              </w:rPr>
              <w:t>IV TREŚCI  KSZTAŁCENIA  I  WYCH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5381121">
            <w:r>
              <w:rPr>
                <w:rStyle w:val="IndexLink"/>
                <w:lang w:val="en-US" w:eastAsia="en-US"/>
              </w:rPr>
              <w:t>1. DOSKONALENIE SPRAWNOŚCI KONDYCYJNEJ I KOORDYNACYJNEJ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5381122">
            <w:r>
              <w:rPr>
                <w:rStyle w:val="IndexLink"/>
                <w:lang w:val="en-US" w:eastAsia="en-US"/>
              </w:rPr>
              <w:t>2. KSZTAŁTOWANIE  UMIEJĘ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5381123">
            <w:r>
              <w:rPr>
                <w:rStyle w:val="IndexLink"/>
                <w:lang w:val="en-US" w:eastAsia="en-US"/>
              </w:rPr>
              <w:t>3. PRZEKAZYWANIE  WIADOM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5381124">
            <w:r>
              <w:rPr>
                <w:rStyle w:val="IndexLink"/>
                <w:lang w:val="en-US" w:eastAsia="en-US"/>
              </w:rPr>
              <w:t>4. KSZTAŁTOWANIE  POSTAW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5381125">
            <w:r>
              <w:rPr>
                <w:rStyle w:val="IndexLink"/>
              </w:rPr>
              <w:t>V ZAŁOŻONE  OSIĄGNIĘCIA  UCZNIA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5381126">
            <w:r>
              <w:rPr>
                <w:rStyle w:val="IndexLink"/>
              </w:rPr>
              <w:t>VI OCENA  OSIĄGNIĘĆ  UCZNIÓW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kstpodstawowy2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Tekstpodstawowy2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</w:rPr>
      </w:pPr>
      <w:r>
        <w:rPr>
          <w:rFonts w:cs="Times New Roman" w:ascii="Times New Roman" w:hAnsi="Times New Roman"/>
          <w:b w:val="false"/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kstpodstawowy2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rPr/>
      </w:pPr>
      <w:bookmarkStart w:id="0" w:name="__RefHeading___Toc5381117"/>
      <w:bookmarkEnd w:id="0"/>
      <w:r>
        <w:rPr/>
        <w:t>I WSTĘP</w:t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</w:r>
    </w:p>
    <w:p>
      <w:pPr>
        <w:pStyle w:val="Tekstpodstawowy2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Nadrzędnym celem kształcenia i wychowania fizycznego jest wszechstronny rozwój organizmu. Mając na uwadze przede wszystkim troskę o ucznia, jego sprawność fizyczną i zdrowie, w programie zwracam szczególną uwagę na problem aktywności fizycznej podejmowanej świadomie   i dobrowolnie.</w:t>
      </w:r>
    </w:p>
    <w:p>
      <w:pPr>
        <w:pStyle w:val="Tekstpodstawowy2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Prezentowany program dotyczy przedmiotu wychowania fizycznego  i przygotowany jest dla gimnazjum – III etap edukacyjny – klasa o poszerzonym programie lekkoatletyki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W programie zajęcia podzielone są na obowiązkowe i fakultatywne  (do wyboru). Przeznaczone są dla następującego wymiaru godzin: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klasa I - 5 godzin obowiązkowych zajęć w tygodniu         </w:t>
      </w:r>
    </w:p>
    <w:p>
      <w:pPr>
        <w:pStyle w:val="Tekstpodstawowy2"/>
        <w:ind w:left="1260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i jedna godzina zajęć fakultatywnych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klasa II i III - 4 godziny obowiązkowych zajęć w tygodniu i 2 godziny zajęć fakultatywnych</w:t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Zajęcia obowiązkowe mają na celu dokładnie zapoznać i zainteresować ucznia wieloma formami aktywności ruchowej, a  w szczególności lekkoatletyką. W ramach zajęć obowiązkowych realizowane będą treści nauczania z zakresu: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lekkoatletyk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atletyki terenowej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gimnastyk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koszykówk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siatkówk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piłki ręcznej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piłki nożnej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tenisa stołowego 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rytmu, tańca, muzyk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kształtowania sprawności ogólnej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Zadania główne realizowane będą w 4 działach: umiejętności, motoryka, wiadomości  i oddziaływania wychowawcze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Zajęcia fakultatywne obejmują zajęcia obowiązkowe oraz dodatkowo: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siatkówkę plażową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serwobieg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pływanie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aerobik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siłownię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uni - hokej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zajęcia korekcyjne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zabawy z użyciem roweru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sporty zimowe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turystykę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Liczba godzin przeznaczona do realizacji zadań jest zmienna w zależności od potrzeb. Możliwa jest również zmiana ofert zajęć do wyboru  w zależności od zainteresowań uczniów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1"/>
        <w:rPr/>
      </w:pPr>
      <w:bookmarkStart w:id="1" w:name="__RefHeading___Toc5381118"/>
      <w:bookmarkEnd w:id="1"/>
      <w:r>
        <w:rPr/>
        <w:t>II CELE  EDUKACYJNE</w:t>
      </w:r>
    </w:p>
    <w:p>
      <w:pPr>
        <w:pStyle w:val="Tekstpodstawowy2"/>
        <w:ind w:left="36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rozumienie przez ucznia powodów i sensu jego starań  o  swoje ciało, zdrowie, sprawność i urodę, jako uniwersalnych wartości.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6"/>
        </w:rPr>
        <w:t>Uzewnętrznienie, przyjęcie i uznanie przez ucznia postulatu racjonalnej troski o witalną gotowość organizmu, która warunkuje jego życiowe osiągnięcia.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6"/>
        </w:rPr>
        <w:t>Rozbudzenie zainteresowań różnymi formami aktywności ruchowej –         o charakterze rekreacyjnym, sportowym  i zdrowotnym.</w:t>
      </w:r>
    </w:p>
    <w:p>
      <w:pPr>
        <w:pStyle w:val="Tekstpodstawowy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Doskonalenie sprawności kondycyjnej i koordynacyjnej.</w:t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6"/>
        </w:rPr>
        <w:t>Zapewnienie uczniom uzdolnionym sportowo warunków do podwyższenia umiejętności poprzez udział w sekcjach SKS-u.</w:t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6"/>
        </w:rPr>
        <w:t>Wszechstronny rozwój fizyczny i motoryczny, usprawnienie ruchowe          i uodpornienie organizmu ucznia.</w:t>
      </w:r>
    </w:p>
    <w:p>
      <w:pPr>
        <w:pStyle w:val="Tekstpodstawowy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ciwdziałanie powstawaniu wad postawy i ich korekcja.</w:t>
      </w:r>
    </w:p>
    <w:p>
      <w:pPr>
        <w:pStyle w:val="Tekstpodstawowy2"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rPr/>
      </w:pPr>
      <w:bookmarkStart w:id="2" w:name="__RefHeading___Toc5381119"/>
      <w:bookmarkEnd w:id="2"/>
      <w:r>
        <w:rPr/>
        <w:t>III ZADANIA  SZKOŁY</w:t>
      </w:r>
    </w:p>
    <w:p>
      <w:pPr>
        <w:pStyle w:val="Tekstpodstawowy2"/>
        <w:jc w:val="center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Przekazywanie wiedzy, która podtrzyma potrzebę  systematycznej aktywności fizycznej uczniów, potwierdzającej zdrowotne nawyki oraz znajomość zasad zdrowego życia.</w:t>
      </w:r>
    </w:p>
    <w:p>
      <w:pPr>
        <w:pStyle w:val="Tekstpodstawowy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Rozbudzanie zainteresowania uczniów różnymi formami aktywności ruchowej, wspierającymi ich rozwój, szczególnie w okresie stabilizacji postawy ciała i kształtowania się sprawności kondycyjnej.</w:t>
      </w:r>
    </w:p>
    <w:p>
      <w:pPr>
        <w:pStyle w:val="Tekstpodstawowy2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Organizowanie zajęć w wybranych dziedzinach rekreacyjno-sportowych     i turystycznych.</w:t>
      </w:r>
    </w:p>
    <w:p>
      <w:pPr>
        <w:pStyle w:val="Tekstpodstawowy2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Organizowanie zajęć grupowych dla uczniów o różnych zainteresowaniach z zakresu rekreacji i sportu.</w:t>
      </w:r>
    </w:p>
    <w:p>
      <w:pPr>
        <w:pStyle w:val="Tekstpodstawowy2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Umożliwienie uczniom wykazującym odchylenia od prawidłowego rozwoju uczestnictwa w zajęciach korekcyjnych i kompensacyjnych.</w:t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1"/>
        <w:rPr/>
      </w:pPr>
      <w:bookmarkStart w:id="3" w:name="__RefHeading___Toc5381120"/>
      <w:bookmarkEnd w:id="3"/>
      <w:r>
        <w:rPr/>
        <w:t>IV TREŚCI  KSZTAŁCENIA  I  WYCHOWANIA</w:t>
      </w:r>
    </w:p>
    <w:p>
      <w:pPr>
        <w:pStyle w:val="Tekstpodstawowy2"/>
        <w:ind w:left="36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rPr/>
      </w:pPr>
      <w:bookmarkStart w:id="4" w:name="__RefHeading___Toc5381121"/>
      <w:r>
        <w:rPr/>
        <w:t>1. DOSKONALENIE SPRAWNOŚCI KONDYCYJNEJ I KOORDYNACYJNEJ</w:t>
      </w:r>
      <w:bookmarkEnd w:id="4"/>
      <w:r>
        <w:rPr/>
        <w:t xml:space="preserve"> </w:t>
      </w:r>
    </w:p>
    <w:p>
      <w:pPr>
        <w:pStyle w:val="Tekstpodstawowy2"/>
        <w:ind w:left="720" w:hanging="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  <w:u w:val="single"/>
        </w:rPr>
      </w:r>
    </w:p>
    <w:p>
      <w:pPr>
        <w:pStyle w:val="Tekstpodstawowy2"/>
        <w:ind w:left="720" w:hanging="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  <w:u w:val="single"/>
        </w:rPr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Szybkość</w:t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gry i zabawy bieżne wymagające szybkiej reakcji ruchowej bez użycia przyborów i z przyboram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zabawowe formy ćwiczeń szybkości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biegi w szybkim tempie na krótkich odcin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biegi w szybkim tempie na krótkich odcinkach ze współzawodnictw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biegi powtarzane w różnej formie na odcinkach 20 – 50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różne formy sztafet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biegi z różnych pozycji startowych po prostej i po wiraż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biegi z przyśpieszeniem i wytracaniem prędkości oraz biegi po terenie pochyły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reagowanie na sygnały akustyczne i optyczne z szybką zmianą ciała     i sposobu wykona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szybkie wykonanie określonego zadania na sygnał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pokonywanie dystansu 40,50,60,100m w najkrótszym czasie w zależności od możliwośc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</w:rPr>
        <w:t>pokonywanie szybkościowego toru przeszkód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 w:ascii="Times New Roman" w:hAnsi="Times New Roman"/>
          <w:b w:val="false"/>
          <w:sz w:val="26"/>
          <w:u w:val="single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 xml:space="preserve">      </w:t>
      </w:r>
      <w:r>
        <w:rPr>
          <w:rFonts w:cs="Times New Roman" w:ascii="Times New Roman" w:hAnsi="Times New Roman"/>
          <w:bCs w:val="false"/>
          <w:i/>
          <w:iCs/>
          <w:sz w:val="26"/>
        </w:rPr>
        <w:t xml:space="preserve">Siła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dynamiczne i statyczne formy ruchu z pokonywaniem ciężaru własnego ciał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wzmacniające siłę mięśni ramion, obręczy barkowej, nóg, grzbietu, brzucha i pośladk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bawy i gry z mocowaniem oraz rozwijające siłę bez i z użyciem przybor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rzuty prawą i lewą ręką małymi przyborami na odległość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ieloboje rzutów piłkami lekarskimi i przyborami o różnym ciężarz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dźwiganie i przenoszenie przedmiotów na krótkich odcinkach indywidualnie i zespołow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ysiady, przysiady z obciążeni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spinanie na przyrządy typowe i nietyp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wisy i podpor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pychanie, przeciąganie i mocowan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siłowe z pokonywaniem oporu własnego ciała i oporu współćwicząc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 xml:space="preserve">ćwiczenia na siłowni z zastosowaniem sprzętu specjalistycznego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Moc</w:t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 dosiężne, wzwyż i w dal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ieloskoki w formie zabaw i gier ruchowych przez przeszkody oraz  na różnym podłożu ze zmianą rytmu i pod górę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 wolne i mieszane przez przyrządy typowe i nietypowe oraz przez współćwicząc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skoki z odbicia obunóż przez płotki lekkoatletycz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konywanie przeszkód terenowych różnymi skokam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 po schodach w górę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Zwinność – zręczność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zybkie zmiany pozycji w różnych ustawieniach, płaszczyznach i pozycjach wyjści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y i zabawy rozwijające zwinność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zybkie wykonywanie ćwiczeń na sygnał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tory przeszkód z uwzględnieniem umiejętności gimnastycznych, zabaw, gier ruchowych i lekkoatlety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akrobatyczne i zwinności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okonywanie torów przeszkód bez lub z przenoszeniem przybor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erenowe zwinnościowe tory przeszkód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Wytrzymałość</w:t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bawy i gry lekkoatletycz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bawy bieżne na dłuższych dystans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marszobiegi i biegi terenowe  z wykonywaniem zadań sprawności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bawy biegowe z elementami atletyki terenow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biegi powtarzane na  odcinkach 100 – 500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ła zabawa biegow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interwał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ształtowanie wytrzymałości szybkościowo – zwinnościowej w grach zespoł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ciągłe, przełajowe i cross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określanie prawidłowości budowy i funkcjonowania narządów ruchu, układu oddechowego i krążeniow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 xml:space="preserve">samokontrola i samoocena umiejętności ruchowych w różnych formach aktywności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Orientacj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gry i zabawy szybkościowo – zwinnościowe  z reagowaniem na zmieniające się warunki otocze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zybka reakcja na sygnały wzrokowe i słuchowe indywidualnie i zespołow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elementy gier zespoł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tosowanie zmian i kolejności wykonania poszczególnych elementów ruchowych (kroki taneczne, układy gimnastyczne, tory przeszkód, kolumny ćwiczebne, zwroty)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Szybkość reakcji</w:t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gry i zabawy o charakterze orientacyjno – porządkowym  i szybkościowo – zwinnościowym wymagające szybkiej reak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aśladowanie ruchów współćwicząc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walnianie się od przeciwnika w grach zespołowych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Równowag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ćwiczenia równowagi na ławeczce ustawionej poziomo i zawieszonej skośn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ze zmianą płaszczyzny podparc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jścia po przyrządach równoważnych (odwrócona ławeczka, kamienie, krążki itp.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po śladach i wyznaczonych lini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po wirażu i w różnych kierun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slalom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miany kierunku biegu, przechodzenie przez przeszkody na różnych wysokościa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2"/>
        <w:rPr/>
      </w:pPr>
      <w:bookmarkStart w:id="5" w:name="__RefHeading___Toc5381122"/>
      <w:bookmarkEnd w:id="5"/>
      <w:r>
        <w:rPr/>
        <w:t>2. KSZTAŁTOWANIE  UMIEJĘTNOŚCI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u w:val="single"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rFonts w:cs="Times New Roman" w:ascii="Times New Roman" w:hAnsi="Times New Roman"/>
          <w:b w:val="false"/>
          <w:bCs w:val="false"/>
          <w:i/>
          <w:sz w:val="26"/>
        </w:rPr>
        <w:t>o charakterze zdrowotnym i doskonalącym sprawność fizyczną</w:t>
      </w:r>
      <w:r>
        <w:rPr>
          <w:rFonts w:cs="Times New Roman" w:ascii="Times New Roman" w:hAnsi="Times New Roman"/>
          <w:b w:val="false"/>
          <w:bCs w:val="false"/>
          <w:iCs/>
          <w:sz w:val="26"/>
        </w:rPr>
        <w:t>:</w:t>
      </w:r>
    </w:p>
    <w:p>
      <w:pPr>
        <w:pStyle w:val="Tekstpodstawowy2"/>
        <w:ind w:left="360" w:hanging="0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tosowanie zabiegów higieniczno – zdrowotnych i hartowania ciała     w życiu codzienny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miejętność racjonalnego odżywiania się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roska o bezpieczeństw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rzeciwdziałanie urazom, sposoby udzielania pierwszej pomocy umiejętność przygotowania organizmu do wysił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amodzielny dobór ćwiczeń rozluźniających, oddechowych i korekcyjno – kompensacyjnych po intensywnym wysił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lanowanie torów przeszkód i obwodów ćwiczebnych z wykorzystaniem sprzętu i warunk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amokontrola i samoocena sprawności fizycznej za pomocą poznanych test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rozpoznawanie własnych niedoborów sprawności i sposoby ich eliminowa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dobór intensywności ćwiczeń i rodzaju form aktywności  w zależności od możliwości, potrzeb i zainteresowań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ind w:left="720" w:hanging="540"/>
        <w:rPr/>
      </w:pPr>
      <w:r>
        <w:rPr>
          <w:rFonts w:cs="Times New Roman" w:ascii="Times New Roman" w:hAnsi="Times New Roman"/>
          <w:b w:val="false"/>
          <w:bCs w:val="false"/>
          <w:i/>
          <w:sz w:val="26"/>
        </w:rPr>
        <w:t>b)  o charakterze utylitarnym i rekreacyjno – sportowym</w:t>
      </w:r>
      <w:r>
        <w:rPr>
          <w:rFonts w:cs="Times New Roman" w:ascii="Times New Roman" w:hAnsi="Times New Roman"/>
          <w:b w:val="false"/>
          <w:sz w:val="26"/>
        </w:rPr>
        <w:t>:</w:t>
      </w:r>
    </w:p>
    <w:p>
      <w:pPr>
        <w:pStyle w:val="Tekstpodstawowy2"/>
        <w:ind w:left="90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i/>
          <w:sz w:val="26"/>
        </w:rPr>
        <w:t>Lekkoatletyka</w:t>
      </w:r>
    </w:p>
    <w:p>
      <w:pPr>
        <w:pStyle w:val="Tekstpodstawowy2"/>
        <w:ind w:left="90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y i zabawy lekkoatletycz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rszobiegi, biegi, biegi przełajowe i cross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kazywanie pałeczki sztafetow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ozkładanie sił na średnich i długich dystans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 w dal, wzwyż i wieloskoki na różnym podłoż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y na odległość i do celu różnymi przyborami typowymi                   i nietypowym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bawy biegowe i terenowe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i/>
          <w:sz w:val="26"/>
        </w:rPr>
        <w:t>Gimnastyka podstawowa</w:t>
      </w:r>
    </w:p>
    <w:p>
      <w:pPr>
        <w:pStyle w:val="Tekstpodstawowy2"/>
        <w:ind w:left="90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ćwiczenia kształtujące estetykę ruchów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skoki, skoki jednonóż i obunóż ze zmianą kierunku przez przybory i przyrząd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kłony, skręty, skrętoskłony w różnych pozycjach i płaszczyzn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ćwiczenia równoważne wolne i na przyrządach typowych i nietyp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zwinnościowo – akrobatycz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wisy i podpory na przyrząd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: kuczny, rozkroczny i zawrotn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ste układy dwójkowe i piramidy wieloosob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amoochrona i asekuracja współćwicząc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z przyborami (do wyboru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ste układy gimnastyczne według inwencji nauczyciela i uczniów</w:t>
      </w:r>
    </w:p>
    <w:p>
      <w:pPr>
        <w:pStyle w:val="Tekstpodstawowy2"/>
        <w:ind w:left="90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i/>
          <w:sz w:val="26"/>
        </w:rPr>
        <w:t>Koszykówka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ozłowanie, podania i chwyty w miejscu i ruch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 w dwójkach i trój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y do kosza oburącz, jednorącz z miejsca, z biegu po kozłowaniu     i po podani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obroty, zatrzymania, zwod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óżne formy postępowania indywidualnego w ataku i obronie z piłką    i bez pił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łe gry 2x2 i 3x3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y rekreacyjno – sportowe z uwzględnieniem elementów techniczno – taktycznych koszyków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właściwa i sędziowanie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Siatkówka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right="-108" w:hanging="720"/>
        <w:rPr/>
      </w:pPr>
      <w:r>
        <w:rPr>
          <w:rFonts w:cs="Times New Roman" w:ascii="Times New Roman" w:hAnsi="Times New Roman"/>
          <w:b w:val="false"/>
          <w:sz w:val="25"/>
        </w:rPr>
        <w:t>odbicia oburącz sposobem górnym i dolnym w postawie wysokiej i niski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ystawienie, zbicie, blok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kierowanie piłki sposobem górnym na boisko przeciwnika  w przód,  w tył i na bo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grywka sposobem górnym prawą i lewą ręk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spółpraca w zespole dwójkowym i trójkowy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łe gry 2x2 i 3x3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gry rekreacyjno – sportowe z uwzględnieniem elementów techniczno – taktycznych siatków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inne formy postępowania indywidualnego i zespołowego w ataku         i obronie z piłką i bez pił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szkoln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właściwa i sędziowanie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Piłka ręczn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ania i chwyty piłki w miejscu, marszu i 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ania sytuacyj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y do bramki dowolnym sposobem i na celność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lokowanie rzutów i stosowanie obrony przez ustawienie między bramką a współpartner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walnianie się od obrońcy przez wyminięcie lub zwod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gra w ataku i obronie we fragmentach gr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y rekreacyjno – sportowe z uwzględnieniem elementów techniczno – taktycznych piłki ręczn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szkolna i właściw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organizacja gry i sędziowanie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Piłka nożna</w:t>
      </w:r>
    </w:p>
    <w:p>
      <w:pPr>
        <w:pStyle w:val="Tekstpodstawowy2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yjęcia i podania pił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, zwody, żonglerk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trzały do bramki z różnych pozycji z miejsca i w ruch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y rekreacyjno – sportowe z uwzględnieniem elementów techniczno – taktycznych piłki nożn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w ataku i obronie we fragmentach gr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szkolna lub właściwa, sędziowanie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Ćwiczenia muzyczno – ruchowe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łączenie różnych form ruchu w rytm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aerobik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callanetics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aniec towarzys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stawowe kroki i figury tańców narodowy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Tenis stołowy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rzymanie rakietki, pozycja wyjściowa, ustawienie przy stol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ćwiczenia oswajające z rakietką i piłeczk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zycja backhandowa  i forhandowa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taktyka gry pojedyncz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ierowanie piłki w określone sfery stoł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ozgrywki wewnątrzklasowe – gry 1 x 1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  <w:t>Sporty zimowe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Cs w:val="false"/>
          <w:i/>
          <w:iCs/>
          <w:sz w:val="2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bCs w:val="false"/>
          <w:iCs/>
          <w:sz w:val="26"/>
        </w:rPr>
        <w:t>W przypadku możliwości skorzystania z lodowiska – łyżwiarstwo, a możliwości terenowych – saneczkarstwo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bCs w:val="false"/>
          <w:iCs/>
          <w:sz w:val="26"/>
        </w:rPr>
        <w:t>Zabawy i gry ruchowe oraz atletyka i gry terenowe według inwencji nauczyciela          i uczniów. W przypadku możliwości skorzystania z pływalni – pływanie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2"/>
        <w:rPr/>
      </w:pPr>
      <w:bookmarkStart w:id="6" w:name="__RefHeading___Toc5381123"/>
      <w:bookmarkEnd w:id="6"/>
      <w:r>
        <w:rPr/>
        <w:t>3. PRZEKAZYWANIE  WIADOMOŚCI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u w:val="single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budowa ciała i funkcjonowanie układów: krążenia, oddychania, ruchowego i nerwow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pływ aktywności fizycznej na rozwój organizmu i jego funkcjonowan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alory zdrowotne ćwiczeń na powietrz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higiena pracy i żywie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ady postawy, przyczyny ich występowania, sposoby korek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sady wypoczynku po intensywnym wysił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rola i znaczenie dokonywania systematycznej samokontroli i samooceny rozwoju fizycznego, sprawności motorycznej i umiejętnośc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dobór czynności ruchowych do wszechstronnego kształtowania organizm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ykorzystanie sprzętu i urządzeń sportowych w realizacji zadań przez uczni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ykorzystanie warunków terenowych do rozwijania sprawności fizyczn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terminologia pozycji wyjściowych i ćwiczeń technicznych testy sprawności fizyczn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posoby doskonalenia, samokontroli i samooceny sprawności fizyczn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zasady bezpiecznego organizowania poznanych form aktywności ruchow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posoby asekuracji i samoasekura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 xml:space="preserve">podstawowe zasady organizacji i sędziowania poszczególnych dyscyplin sportowych realizowanych zgodnie z programem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sady „fair play” w sporcie, kultura kibicowa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spółdziałanie w małej grupie, w różnych formach aktywności ruchowej i organizacji zajęć ruch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znaczenie czynnego wypoczynku i jego wpływ na prawidłowe funkcjonowanie organizm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alory i możliwości rekreacyjne i sportowe najbliższej okolicy szkoł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spółdziałanie nauczyciela z uczniem, ucznia z nauczycielem   i grupą uczniowską w indywidualnych i zespołowych formach aktywnośc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ykorzystanie naturalnych warunków środowiskowych i terenowych do organizacji zajęć  ruch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informacja o popularnej literaturze dla uczniów związanej ze zdrowiem i aktywnością ruchową uczni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zagrożenia wieku młodzieńczego – nikotynizm, alkoholizm, narkoma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historia sportu, historia olimpiad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2"/>
        <w:rPr/>
      </w:pPr>
      <w:bookmarkStart w:id="7" w:name="__RefHeading___Toc5381124"/>
      <w:bookmarkEnd w:id="7"/>
      <w:r>
        <w:rPr/>
        <w:t>4. KSZTAŁTOWANIE  POSTAW</w:t>
      </w:r>
    </w:p>
    <w:p>
      <w:pPr>
        <w:pStyle w:val="Tekstpodstawowy2"/>
        <w:ind w:left="405" w:hanging="0"/>
        <w:rPr>
          <w:rFonts w:ascii="Times New Roman" w:hAnsi="Times New Roman" w:cs="Times New Roman"/>
          <w:b w:val="false"/>
          <w:b w:val="false"/>
          <w:bCs w:val="false"/>
          <w:iCs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u w:val="single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kształtowanie nawyków higienicznych i hartowanie organizm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chęcanie do zdrowego stylu życ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kształtowanie aktywności samokształceniowej w doskonaleniu sprawności fizyczn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ukazywanie celowości i potrzeby samousprawniania i samodoskonale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roska o zachowanie prawidłowej postawy ciał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aktywizowanie do wyboru i systematycznego uprawiania form aktywności ruchowej zgodnych z zainteresowaniam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drażanie do samokontroli i samooceny oraz aktywnego wypoczyn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egzekwowanie rzetelności i uczciwości w wykonywaniu zadań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ozwijanie umiejętności współdziałania z partnerem i grup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yrobienie poczucia odpowiedzialności za sukcesy i niepowodzenia zespoł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drażanie do odpowiedzialności za bezpieczeństwo własne i współćwicząc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strzeganie zasady „fair play” w sporcie i życi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rozwijanie inicjatywy i inwencji w organizowaniu zawodów sportowych, imprez turystycznych i rekreacyjn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stwarzanie okazji do przeżywania radości i satysfakcji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eksponowanie osiągnięć uczn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realizowanie przez uczniów pomysłów związanych z konstruowaniem i wykorzystywaniem sprzętu oraz urządzeń nietypowych w czasie zajęć ruchowy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1"/>
        <w:rPr/>
      </w:pPr>
      <w:bookmarkStart w:id="8" w:name="__RefHeading___Toc5381125"/>
      <w:bookmarkEnd w:id="8"/>
      <w:r>
        <w:rPr/>
        <w:t>V ZAŁOŻONE  OSIĄGNIĘCIA  UCZNIA</w:t>
      </w:r>
    </w:p>
    <w:p>
      <w:pPr>
        <w:pStyle w:val="Tekstpodstawowy2"/>
        <w:ind w:left="360" w:hanging="0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Tekstpodstawowy2"/>
        <w:ind w:left="360" w:hanging="0"/>
        <w:rPr/>
      </w:pPr>
      <w:r>
        <w:rPr>
          <w:rFonts w:cs="Times New Roman" w:ascii="Times New Roman" w:hAnsi="Times New Roman"/>
          <w:b w:val="false"/>
          <w:iCs/>
          <w:sz w:val="26"/>
        </w:rPr>
        <w:t xml:space="preserve">    </w:t>
      </w:r>
      <w:r>
        <w:rPr>
          <w:rFonts w:cs="Times New Roman" w:ascii="Times New Roman" w:hAnsi="Times New Roman"/>
          <w:b w:val="false"/>
          <w:iCs/>
          <w:sz w:val="26"/>
        </w:rPr>
        <w:t>Po zakończeniu I klasy gimnazjum uczeń powinien umieć samodzielnie, poprawnie wykonać  następujące lub inne, określone przez nauczyciela, o podobnym stopniu trudności, czynności ruchowe:</w:t>
      </w:r>
    </w:p>
    <w:p>
      <w:pPr>
        <w:pStyle w:val="Tekstpodstawowy2"/>
        <w:ind w:left="360" w:hanging="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Lekkoatletyka</w:t>
      </w:r>
    </w:p>
    <w:p>
      <w:pPr>
        <w:pStyle w:val="Tekstpodstawowy2"/>
        <w:ind w:left="567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tart niski z biegiem na odcinku startowym nie krótszym niż 20 metr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 na dystansie – kształtowanie techniki biegu – ćwiczenia specjal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ijanie mety – atakowanie taśm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z przyśpieszeniem (20-60 m.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rszobieg z pokonywaniem przeszkód terenowych (dz. ok. 1500 m. chł. ok. 2000 m.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tart wysoki i bieg na dystans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 przełajowy (dz. 1000m. chł. 1500 m.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bieg z pałeczką sztafetową i przekazywanie pałeczki sztafetowej parami w truchcie i 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echnika odbicia – ćwiczenia kształtujące odbicie w skoku w dal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kok w dal sposobem naturalnym z wymierzonego roz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odbicia – praca nóg odbijającej i wymachowej w skoku wzwyż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 wzwyż sposobem naturalnym z odbicia nogą lewą i prawą na różnych wysokości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 piłką palantową na odległość z roz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trzymanie kuli, pozycja wyrzutna, pchnięcie kulą z miejsca z ustawienia bokiem do kierunku pchnięci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Atletyka terenowa</w:t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przełaj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ztafetowe biegi przełaj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 na przeszkody i zeskoki w głąb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konywanie biegiem niskich przeszkód teren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terenowy tor przeszkód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gadywanki terenowe</w:t>
      </w:r>
    </w:p>
    <w:p>
      <w:pPr>
        <w:pStyle w:val="Tekstpodstawowy2"/>
        <w:ind w:left="36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sz w:val="26"/>
        </w:rPr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ind w:left="360" w:hanging="0"/>
        <w:rPr/>
      </w:pPr>
      <w:r>
        <w:rPr>
          <w:rFonts w:cs="Times New Roman" w:ascii="Times New Roman" w:hAnsi="Times New Roman"/>
          <w:bCs w:val="false"/>
          <w:i/>
          <w:sz w:val="26"/>
        </w:rPr>
        <w:t>Gimnastyka</w:t>
      </w:r>
    </w:p>
    <w:p>
      <w:pPr>
        <w:pStyle w:val="Tekstpodstawowy2"/>
        <w:ind w:left="360" w:hanging="0"/>
        <w:rPr>
          <w:rFonts w:ascii="Times New Roman" w:hAnsi="Times New Roman" w:cs="Times New Roman"/>
          <w:bCs w:val="false"/>
          <w:i/>
          <w:i/>
          <w:sz w:val="16"/>
        </w:rPr>
      </w:pPr>
      <w:r>
        <w:rPr>
          <w:rFonts w:cs="Times New Roman" w:ascii="Times New Roman" w:hAnsi="Times New Roman"/>
          <w:bCs w:val="false"/>
          <w:i/>
          <w:sz w:val="1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zwis przewrotny i przerzutny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wrót w przód z miejsca, marszu i biegu z odbicia obunóż do siadu podpart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wrót w tył z postawy stojąc w rozkroku do dowolnej pozy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przewrót w tył z siadu prostego do przysiadu podpartego  z chwilowym wyprostem nóg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dwa łączone przewroty w przód lub w tył lub w przód i tył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rzerzut bokiem z postawy bokiem w rozkroku do postawy wyjściow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tanie na rękach z postawy stojąc lub z uniku zamachem jednonóż przy drabince z asekuracj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stanie na rękach o nogach ugiętych ( 2-3sek.) z przysiadu podpartego odbiciem obunóż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ymyk do podporu z postawy zwieszonej nachwytem, zamachem jednej i odbiciem drugiej nogi za pomocą drabinek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podpór tyłem na przyrządz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odmyk o nogach wyprostowanych do siadu zwieszon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wymyk do podporu przodem wykonany dowolnym sposob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chód po przyrządzie równoważnym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j.w. z półobrotami w pozycji stojącej i w przysiadz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 kuczny z rozbiegu na wprost (4-5 cz. skrzyni) wszerz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 rozkroczny przez kozła wszerz lub wzdłuż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ćwiczenia dwójkowe lub prosta piramida wieloosobowa według inwencji uczniów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Koszykówk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ania i chwyty piłki jednorącz i oburącz w ruchu ze zmianą tempa 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ozłowanie piłki slalomem ręką prawą i lew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ruszanie się w obron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 piłką do kosza z biegu po kozłowaniu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Siatkówk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łączenie odbić piłki sposobem górnym i dolny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odbicia piłki sposobem dolnym w dwój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odbicia piłki sposobem górnym z przejściem z postawy wysokiej do niski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zagrywka dolna lub górna zza linii boiska do mini-siatkówki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Piłka  ręczn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 w dwójkach i trój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atak szyb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 piłki do bramki z przeskokiem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Piłka  nożn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prowadzenie piłki w dwójkach ze zmianą kierunku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rowadzenie piłki nogą prawą i lewą z omijaniem przeszkód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„</w:t>
      </w:r>
      <w:r>
        <w:rPr>
          <w:rFonts w:cs="Times New Roman" w:ascii="Times New Roman" w:hAnsi="Times New Roman"/>
          <w:b w:val="false"/>
          <w:sz w:val="26"/>
        </w:rPr>
        <w:t>gaszenie” piłki stop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derzenie piłki prostym podbici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trzał piłki do bramki wewnętrznym podbiciem z ruchu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Ćwiczenia muzyczno – ruchowe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uch w rytmie ze zmianą kierunku ruch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łączenie różnych prostych form w ruch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stawowe kroki polonez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roki podstawowe wybranego tańca towarzyskiego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ind w:left="567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Przekaz  wiadomości</w:t>
      </w:r>
    </w:p>
    <w:p>
      <w:pPr>
        <w:pStyle w:val="Tekstpodstawowy2"/>
        <w:ind w:left="567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stępowanie przy urazach, kontuzjach i ran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najczęstsze wady postawy, przyczyny ich występowania i sposoby korek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posoby samoochrony i ochrony przy wykonywaniu ćwiczeń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dobór czynności ruchowych dla wszechstronnego kształtowania organizm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odstawowe zasady organizacji i sędziowania poszczególnych dyscyplin sportowych realizowanych zgodnie z program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spółdziałanie w małej grupie w różnych formach aktywności ruchowej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Kształtowanie postaw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zasady higieny osobistej, hartowania organizmu, racjonalnego żywienia i aktywnego wypoczyn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dbałość o zdrowie i prawidłową postawę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ind w:firstLine="708"/>
        <w:rPr/>
      </w:pPr>
      <w:r>
        <w:rPr>
          <w:rFonts w:cs="Times New Roman" w:ascii="Times New Roman" w:hAnsi="Times New Roman"/>
          <w:b w:val="false"/>
          <w:iCs/>
          <w:sz w:val="26"/>
        </w:rPr>
        <w:t>Po zakończeniu klasy II gimnazjum uczeń powinien umieć samodzielnie, poprawnie wykonać następujące lub inne, określone przez nauczyciela, o podobnym stopniu trudności, czynności ruchowe: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Lekkoatletyk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tart niski na sygnał startera z poprawnym biegiem na odcinku startowy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krótkie – ćwiczenia sprawności specjalnej kończyn doln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bieg krótki z utrzymaniem max szybkości (60-100m) i zachowaniem tor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 po wirażu i prawidłowa technika 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bieg na dystansie dz. ok.1200m chł. ok. 2000m z umiejętnym rozłożeniem sił i tempa na całym dystansi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tart niski z pałeczką sztafetową i zmiana pałeczki w 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kazywanie pałeczki sztafetowej w strefie zmian, wybieg startowy odbierając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kok w dal i wzwyż sposobem naturalnym z pełnego rozbiegu (wyznaczanie i odmierzanie rozbiegu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ieloskoki na elastycznym podłożu jednonóż i obunóż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u na odległość różnymi przyborami o ciężarze do 4 kg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chnięcie kulą z doślizgiem z ustawienia bokiem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Atletyka terenow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rszobiegi z wykonywaniem zadań dodatk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przełaj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ztafetowe biegi przełaj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koki na przeszkody do wysokości 80 cm i zesko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jścia bokiem i tyłem po kładc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ocena odległości do 500 m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na orientację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Gimnastyk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ewrót w przód z odbicia obunóż z naskokiem na ręc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dwa łączone przewroty w przód z roz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przewrót w tył z postawy stojącej skłonem tułowia w przód przez siad o nogach prost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przewrót w tył z dowolnej pozycji do skłonu podpartego z chwilowym wyprostem nóg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przerzut bokiem z 2-3 kroków marszu na dowolną rękę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stanie na rękach dowolnym sposobem z asekuracj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stanie na rękach zamachem jednonóż lub z odbicia obunóż z asekuracj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mostek z leżenia tył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 xml:space="preserve">(chł.) chody na rękach w podporze przodem na przyrządach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dz.) wymyk do podporu przodem dowolnym sposobem z pomocą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wymyk do podporu przodem wykonany siłą lub zamachem połączony z odmyki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łączenie wymyku z odmyki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chód po równoważni ze zmianami kroku i pozy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chód po równoważni ze zmianami tempa i kierun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dz.) skok zawrotny o nogach prostych (z załamaniem w biodrach) przez 2-3 części skrzyni z rozbiegu skośn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j.w. 3-4  części  skrzyn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sty układ gimnastyczny zawierający 3-4 elementy akrobatyczne  wg. inwencji uczni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jedna piramida trójkowa wg. inwencji uczniów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Koszykówk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podania i chwyty piłki po kozłowaniu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 w dwójkach i trój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rycie „każdy swego”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 piłka do kosza z biegu z podania partner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Siatkówk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łączenie odbić piłki sposobem górnym i dolnym w dwój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bicie piłki z podrzutu własnego lub partner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grywka sposobem górnym z dowolnej odległości ręką prawą i lewą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Piłka  ręczna</w:t>
      </w:r>
    </w:p>
    <w:p>
      <w:pPr>
        <w:pStyle w:val="Tekstpodstawowy2"/>
        <w:ind w:left="1080" w:hanging="0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ania i chwyty sytuacyj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y piłki do bramki z wysko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obrona „każdy swego”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Piłka  nożn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 w dwójkach i trój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 prostym podbici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wody bez pił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yjęcia piłki ud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trzał piłką do bramki z miejsca i ruchu w określone miejsce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Ćwiczenia  muzyczno – ruchowe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oordynacja i przystosowanie ruchów ciała do rytmu i muzy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rok podstawowy krakowiaka, kujawiaka lub oberk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roki i figury wybranego tańca towarzyskiego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Przekaz  wiadomości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sady doboru miejsca, przyrządów i sprzętu do zajęć ruchowych       w zależności od typu zajęć, rodzaju i warunków teren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dobór czynności ruchowych dla wszechstronnego przygotowania organizmu do wysił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znaczenie czynnego wypoczynku i jego wpływ na prawidłowe funkcjonowanie organizm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sprawność ogólna i specjalna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alory i możliwości rekreacyjne i sportowe najbliższej okolic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spółdziałanie nauczyciela z uczniem</w:t>
      </w:r>
      <w:r>
        <w:rPr>
          <w:rFonts w:cs="Times New Roman" w:ascii="Times New Roman" w:hAnsi="Times New Roman"/>
          <w:b w:val="false"/>
          <w:iCs/>
          <w:sz w:val="26"/>
        </w:rPr>
        <w:t>, ucznia z nauczycielem  i grupą uczniowską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Kształtowanie  postaw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spółudział uczniów w doborze i realizacji ćwiczeń oraz zadań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organizowanie przez uczniów różnych form zajęć rekreacyjno – sportowy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iCs/>
          <w:sz w:val="26"/>
        </w:rPr>
        <w:t xml:space="preserve">    </w:t>
      </w:r>
      <w:r>
        <w:rPr>
          <w:rFonts w:cs="Times New Roman" w:ascii="Times New Roman" w:hAnsi="Times New Roman"/>
          <w:b w:val="false"/>
          <w:iCs/>
          <w:sz w:val="26"/>
        </w:rPr>
        <w:t>Po zakończeniu klasy III gimnazjum uczeń powinien umieć samodzielnie, poprawnie wykonać następujące lub inne, określone przez nauczyciela, o podobnym stopniu trudności, czynności ruchowe: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Lekkoatletyk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 xml:space="preserve">biegi krótkie 100 i 200m ze startu niskiego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biegi przez płot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marszobiegi i biegi dz. do 2000m i chł. do 5000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egulowanie tempa w czasie bieg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miejętność wychodzenia z wiraż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ozpoczynanie finisz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biegi sztafetowe, rozwijanie przez odbierającego maksymalnej szybkości w strefie zmian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skok w dal i wzwyż z pełnego rozbiegu dowolnie wybranym sposob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chł.) trójskok naprzemianstronny</w:t>
      </w:r>
      <w:r>
        <w:rPr>
          <w:rFonts w:cs="Times New Roman" w:ascii="Times New Roman" w:hAnsi="Times New Roman"/>
          <w:b w:val="false"/>
          <w:iCs/>
          <w:sz w:val="26"/>
        </w:rPr>
        <w:t xml:space="preserve"> z miejsca na elastycznym podłoż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y na odległość różnymi przyborami (o ciężarze do 5 kg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chnięcie kulą z doślizgiem z ustawienia tyłem do kierunku pchnięci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organizacja zajęć ruchowych i zawodów sportowych w poszczególnych konkurencjach lekkoatletycznych na poziomie klasowym i szkolny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ędziowanie konkurencji lekkoatletyczny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Atletyka terenow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biegi, wejścia, zejścia po pniach drzew, zeskoki w głąb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bieg przełajowy z pokonywaniem przeszkód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ocena odległości w głąb do 600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przenoszenie „rannych” na krótkich odcinka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przeskoki zawrotne przez zwalony pień drzew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skoki na przeszkody do wysokości 1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sztafetowe biegi przełajow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  <w:t>przyrodnicza ścieżka edukacyjn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Gimnastyk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dz.) przewrót w przód z odbicia obunóż z naskokiem na ręce połączony z drugim przewrot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przewroty w przód połączone z obrotami i wyskokam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dz.) łączone przerzuty boki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stanie na głowie wykonane dowolnym sposob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dz.) stanie na rękach połączone z przewrotem w przód (z pomocą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(chł.) stanie na rękach z odbicia obunóż w ruchu np. po przewrocie      w przód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(dz.) samodzielne opracowanie i wykonanie krótkich układów z zastosowaniem elementów rytmiczno – tanecznych i akrobatyczn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(chł.) wymyk przodem do podporu przodem wykonany zamachem lub siłą na przyrządzie dosiężnym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roste układy dwójkowe i piramidy wieloosobowe oraz układy gimnastyczne</w:t>
      </w:r>
      <w:r>
        <w:rPr>
          <w:rFonts w:cs="Times New Roman" w:ascii="Times New Roman" w:hAnsi="Times New Roman"/>
          <w:b w:val="false"/>
          <w:iCs/>
          <w:sz w:val="26"/>
        </w:rPr>
        <w:t xml:space="preserve"> według inwencji nauczyciela i uczniów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Koszykówka</w:t>
      </w:r>
    </w:p>
    <w:p>
      <w:pPr>
        <w:pStyle w:val="Tekstpodstawowy2"/>
        <w:ind w:left="90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dania i chwyty piłki sytuacyj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ebranie piłki z tablic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atak szybki i obrona „każdy swego”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 piłki do kosza z wyskoku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Siatkówk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ierowanie piłki sposobem górnym w określone miejsce na boisko przeciwnik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zyjęcie piłki z zagrywk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grywka sposobem górnym zza linii boisk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ystawienie i zbicie piłki w dwójka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Piłka  ręczna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bramkarza – poruszanie się w bramce, obrona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zut piłką do bramki z różnych pozycji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walnianie się od obrońcy przez wyminięcie lub zwód</w:t>
      </w:r>
    </w:p>
    <w:p>
      <w:pPr>
        <w:pStyle w:val="Tekstpodstawowy2"/>
        <w:ind w:left="1474" w:hanging="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Piłka  nożna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derzenia piłki sytuacyjne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rowadzenie piłki z ominięciem przeciwnika zwodem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gra bramkarza w obronie i ata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trzał piłka do bramki z podania partner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Ćwiczenia  muzyczno – ruchowe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uch w rytmie z użyciem przyboró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ykonanie w parze dowolnej kompozycji własnej wybranego tańca narodowego i towarzyski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Przekaz  wiadomości</w:t>
      </w:r>
    </w:p>
    <w:p>
      <w:pPr>
        <w:pStyle w:val="Tekstpodstawowy2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higiena pracy i wypoczynku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ypoczynek czynny i bierny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alory zdrowotne, rekreacyjne i sportowe najbardziej popularnych      w szkole dyscyplin sport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sposoby samodoskonalenia rozwoju fizycznego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wykorzystywanie naturalnych warunków terenowych do organizacji zajęć ruch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organizowanie zawodów sportowych w grupach rówieśnicz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korzystanie z fachowej literatury związanej z lekkoatletyką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iCs/>
          <w:sz w:val="26"/>
        </w:rPr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  <w:t>Działania  wychowawcze</w:t>
      </w:r>
    </w:p>
    <w:p>
      <w:pPr>
        <w:pStyle w:val="Tekstpodstawowy2"/>
        <w:rPr>
          <w:rFonts w:ascii="Times New Roman" w:hAnsi="Times New Roman" w:cs="Times New Roman"/>
          <w:bCs w:val="false"/>
          <w:i/>
          <w:i/>
          <w:sz w:val="26"/>
        </w:rPr>
      </w:pPr>
      <w:r>
        <w:rPr>
          <w:rFonts w:cs="Times New Roman" w:ascii="Times New Roman" w:hAnsi="Times New Roman"/>
          <w:bCs w:val="false"/>
          <w:i/>
          <w:sz w:val="26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rFonts w:cs="Times New Roman" w:ascii="Times New Roman" w:hAnsi="Times New Roman"/>
          <w:b w:val="false"/>
          <w:sz w:val="26"/>
        </w:rPr>
        <w:t>popularyzowanie przez uczniów różnych form aktywności ruchowej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spółdziałanie ucznia z grupą w urozmaicaniu i uatrakcyjnianiu zajęć ruchowych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720"/>
        <w:rPr>
          <w:rFonts w:ascii="Times New Roman" w:hAnsi="Times New Roman" w:cs="Times New Roman"/>
          <w:b w:val="false"/>
          <w:b w:val="false"/>
          <w:iCs/>
          <w:sz w:val="26"/>
        </w:rPr>
      </w:pPr>
      <w:r>
        <w:rPr>
          <w:rFonts w:cs="Times New Roman" w:ascii="Times New Roman" w:hAnsi="Times New Roman"/>
          <w:b w:val="false"/>
          <w:sz w:val="26"/>
        </w:rPr>
        <w:t>realizowanie przez uczniów pomysłów związanych z wykorzystaniem sprzętu i urządzeń nietypowych w czasie zajęć ruchowych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Cs/>
          <w:sz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</w:rPr>
      </w:r>
    </w:p>
    <w:p>
      <w:pPr>
        <w:pStyle w:val="Heading1"/>
        <w:rPr/>
      </w:pPr>
      <w:bookmarkStart w:id="9" w:name="__RefHeading___Toc5381126"/>
      <w:bookmarkEnd w:id="9"/>
      <w:r>
        <w:rPr/>
        <w:t>VI OCENA  OSIĄGNIĘĆ  UCZNIÓW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</w:rPr>
        <w:t>Ocena z wychowania fizycznego na koniec semestru i na koniec roku szkolnego jest wypadkową następujących ocen: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iadomośc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miejętności technicznych i taktycznych w indywidualnych i zespołowych formach aktywności ruchowych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aktywności i postawy na lekcjach wychowania fizycznego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postępu w rozwoju sprawności fizycznej</w:t>
      </w:r>
    </w:p>
    <w:p>
      <w:pPr>
        <w:pStyle w:val="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6"/>
        </w:rPr>
        <w:t>sprawdzianów kontrolnych z poszczególnych zadań motorycznych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udziału w zawodach sportowych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zajęć fakultatywnych (do wyboru)</w:t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6"/>
        </w:rPr>
        <w:t>Ze względu na różny stopień rozwoju sprawności fizycznej, przy ocenianiu umiejętności należy brać pod uwagę zaangażowanie i wysiłek wkładany przez ucznia w wykonywanie powierzonego mu zadania.</w:t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6"/>
        </w:rPr>
        <w:t>Do oceny poziomu sprawności służą proste próby, eliminujące w dużym stopniu wpływ techniki ruchu na wynik próby. Pozwalają one na szybkie i sprawne przeprowadzenie badań oraz umożliwiają uczniowi aktywnemu fizycznie i systematycznie uczestniczącemu w zajęciach wychowania fizycznego uzyskanie w miarę widocznego postępu sprawności.</w:t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6"/>
        </w:rPr>
        <w:t>Próby sprawności fizycznej należy przeprowadzić dwa razy w roku szkolnym (wrzesień i czerwiec).Proponowane próby: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</w:rPr>
        <w:t>a). próba szybkości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</w:rPr>
        <w:t>b). Próba zwinności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</w:rPr>
        <w:t>c). próba siły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</w:rPr>
        <w:t>d). próba mocy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</w:rPr>
        <w:t xml:space="preserve">e). próba wytrzymałości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TextBody"/>
        <w:jc w:val="center"/>
        <w:rPr/>
      </w:pPr>
      <w:r>
        <w:rPr/>
        <w:t>OPINIA  O  PROGRAMIE  AUTORSKIM – WYCHOWANIE  FIZYCZNE  W  KLASACH  I – III  GIMNAZJUM  O POSZERZONYM  PROGRAMIE  LEKKOATLETYKI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Tekstpodstawowy2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Program zreformowanej szkoły zakłada, że ma ona wychowywać człowieka twórczego, otwartego, świadomego i pewnie poruszającego się w otaczającym świecie. Aby móc wychować takiego człowieka, niezbędne jest ukształtowanie w uczniach chęci do aktywności fizycznej podejmowanej świadomie i dobrowolnie. Opracowanie   mgr Beaty Nowak jest całościowym ujęciem problematyki wychowania fizycznego w gimnazjum (klasy I – III), ze szczególnym uwzględnieniem działu – LEKKOATLETYKA. Opracowanie uwypukla cele (ogólne i szczegółowe), których osiągniecie wpłynie na wszechstronny rozwój psychofizyczny, podniesienie sprawności ruchowej i zdobycie nowych umiejętności ruchowych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Zaletą programu jest to, że uwzględnia wszechstronność doboru treści kształcenia i wychowania oraz pozostałe działy sportowe jak: gimnastyka, gry sportowe, ćwiczenia muzyczno – ruchowe, pływanie i sporty zimowe. Autorka programu ujęła w nim również przeciwdziałania powstawaniu wad postawy i ich korekcję. Istotą programu jest również to, że zostały uwzględnione przez autorkę osiągnięcia uczniów po zakończeniu każdej klasy gimnazjum oraz ocena osiągnięć uczniów na koniec semestru i roku szkolnego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Realizacja autorskiego programu – wychowania fizycznego w klasach I – III gimnazjum o poszerzonym programie LA przyczyni się do podniesienia wyników sportowych przez uczniów uprawiających tę dyscyplinę sportową w naszej szkole. Opracowanie oceniam bardzo wysoko – program może być realizowany w wymiarze 12 godzin tygodniowo w roku szkolnym 2001\2002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</w:t>
      </w:r>
      <w:r>
        <w:rPr>
          <w:bCs/>
          <w:sz w:val="28"/>
        </w:rPr>
        <w:t>Dyrektor d\s sportu</w:t>
      </w:r>
    </w:p>
    <w:p>
      <w:pPr>
        <w:pStyle w:val="Heading1"/>
        <w:ind w:left="5040" w:hanging="0"/>
        <w:rPr>
          <w:rFonts w:eastAsia="Arial Unicode MS"/>
        </w:rPr>
      </w:pPr>
      <w:r>
        <w:rPr>
          <w:sz w:val="28"/>
        </w:rPr>
        <w:t>mgr Lucjan Krakowczyk</w:t>
      </w:r>
    </w:p>
    <w:p>
      <w:pPr>
        <w:pStyle w:val="Tekstpodstawowy2"/>
        <w:rPr>
          <w:rFonts w:ascii="Times New Roman" w:hAnsi="Times New Roman" w:eastAsia="Arial Unicode MS" w:cs="Times New Roman"/>
          <w:b w:val="false"/>
          <w:b w:val="false"/>
          <w:sz w:val="26"/>
        </w:rPr>
      </w:pPr>
      <w:r>
        <w:rPr>
          <w:rFonts w:eastAsia="Arial Unicode MS" w:cs="Times New Roman" w:ascii="Times New Roman" w:hAnsi="Times New Roman"/>
          <w:b w:val="false"/>
          <w:sz w:val="26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68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sz w:val="16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sz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sz w:val="16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sz w:val="32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sz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sz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sz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sz w:val="4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sz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sz w:val="40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sz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2">
    <w:name w:val="WW8Num109z2"/>
    <w:qFormat/>
    <w:rPr>
      <w:u w:val="single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sz w:val="32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sz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480"/>
    </w:pPr>
    <w:rPr>
      <w:b/>
      <w:bCs/>
      <w:sz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9:19:00Z</dcterms:created>
  <dc:creator>xxx</dc:creator>
  <dc:description/>
  <dc:language>en-US</dc:language>
  <cp:lastModifiedBy>InternetDlaGmin</cp:lastModifiedBy>
  <cp:lastPrinted>2002-04-02T11:40:00Z</cp:lastPrinted>
  <dcterms:modified xsi:type="dcterms:W3CDTF">2002-04-15T11:31:00Z</dcterms:modified>
  <cp:revision>8</cp:revision>
  <dc:subject/>
  <dc:title>AUTORSKI  PROGRAM  NAUCZANIA          DLA  PUBLICZNEGO  GIMNAZJUM NR 5    W  KĘDZIERZYNIE – KOŹLU</dc:title>
</cp:coreProperties>
</file>